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3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</w:t>
            </w:r>
            <w:r>
              <w:rPr>
                <w:b/>
              </w:rPr>
              <w:t>_____</w:t>
            </w:r>
            <w:r>
              <w:rPr/>
              <w:t>________________________________________________</w:t>
              <w:softHyphen/>
              <w:t xml:space="preserve">_ Frazione:  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i Sant’Appiano</w:t>
            </w:r>
            <w:r>
              <w:rPr/>
              <w:t xml:space="preserve"> 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62, 63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parz.  </w:t>
            </w:r>
            <w:r>
              <w:rPr/>
              <w:t>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88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7110" cy="26371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058" t="20789" r="-6" b="138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7110" cy="2637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7110" cy="26371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058" t="20789" r="-6" b="138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110" cy="263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36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95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95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 xml:space="preserve">Sommità coll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590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Ex scuola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ex scuola elementare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</wp:posOffset>
                      </wp:positionV>
                      <wp:extent cx="6618605" cy="44316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8605" cy="443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820" cy="43389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820" cy="433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5pt;height:348.95pt;mso-wrap-distance-left:9.05pt;mso-wrap-distance-right:9.05pt;mso-wrap-distance-top:0pt;mso-wrap-distance-bottom:0pt;margin-top:0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43389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433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8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4:00Z</dcterms:created>
  <dc:creator>Studio Lungani - Pacini</dc:creator>
  <dc:description/>
  <dc:language>en-US</dc:language>
  <cp:lastModifiedBy>LUNGANI - PACINI</cp:lastModifiedBy>
  <cp:lastPrinted>2003-04-09T16:09:00Z</cp:lastPrinted>
  <dcterms:modified xsi:type="dcterms:W3CDTF">2004-04-21T07:53:00Z</dcterms:modified>
  <cp:revision>3</cp:revision>
  <dc:subject/>
  <dc:title>COMUNE DI  </dc:title>
</cp:coreProperties>
</file>